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5845" cy="51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3795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ind w:left="0" w:hanging="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Secretaria da Ciência, Tecnologia e Educação Superior do Estado do Ceará - SECITECE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Técnico: Elpidio Silv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Administrativo:  Raimir Holanda Filh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Quantidade: _01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Controle de acesso à sala de equipamentos</w:t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Controle de acesso a sala feito através de acompanhamento do setor de logística e/ou núcleo de informática. O prédio se encontra em um complexo administrativo, com suporte de segurança (entrada/saída de bens, transeuntes, etc...) da polícia militar local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otência instalada (V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No-break: SIM     Regulada: SIM</w:t>
        <w:tab/>
        <w:t xml:space="preserve">  Não regulada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284"/>
          <w:tab w:val="left" w:pos="625" w:leader="none"/>
          <w:tab w:val="left" w:pos="1901" w:leader="none"/>
          <w:tab w:val="left" w:pos="3571" w:leader="none"/>
          <w:tab w:val="left" w:pos="4576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  <w:tab/>
        <w:t>APC</w:t>
        <w:tab/>
        <w:t>Smart-UPS 900</w:t>
        <w:tab/>
        <w:t>900VA</w:t>
        <w:tab/>
        <w:t>Entrada/Saída 230V</w:t>
      </w:r>
    </w:p>
    <w:p>
      <w:pPr>
        <w:pStyle w:val="Normal"/>
        <w:tabs>
          <w:tab w:val="clear" w:pos="284"/>
          <w:tab w:val="left" w:pos="625" w:leader="none"/>
          <w:tab w:val="left" w:pos="1901" w:leader="none"/>
          <w:tab w:val="left" w:pos="3571" w:leader="none"/>
          <w:tab w:val="left" w:pos="4576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  <w:tab/>
        <w:tab/>
        <w:tab/>
        <w:tab/>
        <w:t>Carga atual em torno de 25%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 Existe potência para suprir equipamentos com consumo de até 350V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ão sujeita a tempestades elétricas</w:t>
        <w:tab/>
        <w:tab/>
        <w:t>[    ] Sim</w:t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Tipo:</w:t>
        <w:tab/>
        <w:t>&lt;  &gt; de parede</w:t>
        <w:tab/>
        <w:tab/>
        <w:t xml:space="preserve">&lt; &gt; spliter </w:t>
        <w:tab/>
        <w:tab/>
        <w:t>&lt; x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Volume refrigerado ____ m³.</w:t>
        <w:tab/>
        <w:t>Capacidade 240000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 xml:space="preserve">16º     </w:t>
        <w:tab/>
        <w:t xml:space="preserve">     23º</w:t>
        <w:tab/>
        <w:t xml:space="preserve">       28º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Umidade relativa (%)</w:t>
        <w:tab/>
        <w:tab/>
        <w:t xml:space="preserve">[ 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Central de ar funcionando das 07:30 ~ 11:30; 13:00 ~ 16:30. Existe um local já pronto para instalar um ar-condicionado janeleiro (de parede) para plano de contingência. </w:t>
      </w:r>
    </w:p>
    <w:p>
      <w:pPr>
        <w:pStyle w:val="Contents1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 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  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[   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O rack que utilizamos é um modelo aberto vertical de 44U, tendo 6U desocupados para a instalação dos novos equipamentos, conforme constatado por engenheiro que visitou o local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A sala </w:t>
      </w: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possui duto subterrâneo desde a última caixa de passagem externa até o quadro de telefonia, que fica ao lado do rack, utilizando dutos com cerca de 4” de diâmetro. A comunicação do quadro de telefonia para com o rack é feita através de um duto de cerca de 3</w:t>
      </w:r>
      <w:r>
        <w:rPr>
          <w:rFonts w:eastAsia="Times New Roman" w:cs="FreeSans" w:ascii="FreeSans" w:hAnsi="FreeSans"/>
          <w:color w:val="auto"/>
          <w:sz w:val="18"/>
          <w:szCs w:val="20"/>
          <w:lang w:val="pt-BR" w:eastAsia="zxx" w:bidi="ar-SA"/>
        </w:rPr>
        <w:t>¼”, passando por uma calha no piso (calha fixada no piso, com revestimento em aço e três divisões – elétrica, telefonia e dados – com tampa em aço e revestimento externo em paviflex.</w:t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 AMT">
    <w:altName w:val="Arial"/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ee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eastAsia="zxx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245" cy="1504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8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872" w:right="0" w:hanging="0"/>
      <w:rPr>
        <w:rFonts w:eastAsia="Times New Roman" w:cs="Times New Roman"/>
        <w:color w:val="808080"/>
        <w:sz w:val="18"/>
        <w:szCs w:val="20"/>
        <w:lang w:val="pt-BR" w:eastAsia="zxx" w:bidi="ar-SA"/>
      </w:rPr>
    </w:pPr>
    <w:bookmarkStart w:id="0" w:name="_toc15"/>
    <w:bookmarkEnd w:id="0"/>
    <w:r>
      <w:rPr>
        <w:rFonts w:eastAsia="Times New Roman" w:cs="Times New Roman"/>
        <w:color w:val="808080"/>
        <w:sz w:val="18"/>
        <w:szCs w:val="20"/>
        <w:lang w:val="pt-BR" w:eastAsia="zxx" w:bidi="ar-SA"/>
      </w:rPr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1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0">
    <w:name w:val="Contents 10"/>
    <w:basedOn w:val="Index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José Aristides Timbó Catunda</cp:lastModifiedBy>
  <cp:lastPrinted>2000-08-14T11:55:00Z</cp:lastPrinted>
  <dcterms:modified xsi:type="dcterms:W3CDTF">2007-02-04T08:42:00Z</dcterms:modified>
  <cp:revision>8</cp:revision>
  <dc:subject/>
  <dc:title> </dc:title>
</cp:coreProperties>
</file>